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JEDINSTVO KRAPINA d.o.o</w:t>
      </w:r>
      <w:r>
        <w:rPr>
          <w:rFonts w:cs="Times New Roman" w:ascii="Times New Roman" w:hAnsi="Times New Roman"/>
          <w:sz w:val="24"/>
          <w:szCs w:val="24"/>
        </w:rPr>
        <w:t>., Krapina, Mihaljekov Jarek 33, OIB: 98656691838, zastupano po direktoru Josipu Mihaliću (dalje u tekstu: Prodavatelj) 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KRAPINSKO-ZAGORSKA ŽUPANIJA</w:t>
      </w:r>
      <w:r>
        <w:rPr>
          <w:rFonts w:cs="Times New Roman" w:ascii="Times New Roman" w:hAnsi="Times New Roman"/>
          <w:sz w:val="24"/>
          <w:szCs w:val="24"/>
        </w:rPr>
        <w:t xml:space="preserve">, Krapina, Magistratska ulica 1, OIB: 20042466298, zastupana po županu Željku Kolaru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w:t>
      </w:r>
    </w:p>
    <w:p>
      <w:pPr>
        <w:pStyle w:val="Normal"/>
        <w:spacing w:lineRule="auto" w:line="240" w:before="0" w:after="0"/>
        <w:jc w:val="both"/>
        <w:rPr/>
      </w:pPr>
      <w:r>
        <w:rPr>
          <w:rFonts w:cs="Times New Roman" w:ascii="Times New Roman" w:hAnsi="Times New Roman"/>
          <w:b/>
          <w:bCs/>
          <w:sz w:val="24"/>
          <w:szCs w:val="24"/>
        </w:rPr>
        <w:t>GRAD PREGRADA</w:t>
      </w:r>
      <w:r>
        <w:rPr>
          <w:rFonts w:cs="Times New Roman" w:ascii="Times New Roman" w:hAnsi="Times New Roman"/>
          <w:sz w:val="24"/>
          <w:szCs w:val="24"/>
        </w:rPr>
        <w:t>, Pregrada, Josipa Karla Tuškana 2, OIB: 01467072751, zastupan po gradonačelniku Marku Vešliga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alje u tekstu: Kupci), zaključili su sljedeć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GOVOR</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KUPOPRODAJI NEKRETNIN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ne strane suglasno utvrđuju da je Prodavatelj, kao JEDINSTVO d.d. OIB: 98656691838, Krapina, Mihaljekov Jarek 33, upisan kao zemljišnoknjižni vlasnik u 1/1 dijela nekretnina upisanih u zk.ul.broj 1457 k.o. 323985 Pregrada pod oznakom kč.br. 112/1 zgrada i dvorište, Pregrada, ul. Dragutina Kunovića 2 površine 9445 m2, kč.br. 112/2 parkiralište Pregrada površine 193 m2 i kč.br. 112/3 zgrada mješovite uporabe i dvorište ul. Dragutina Kunovića 2/1 površine 1031 m2  (od čega zgrada površine 132 m2 i dvorište površine 899 m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ne strane suglasno utvrđuju da je Prodavatelj, kao JEDINSTVO d.d. OIB: 98656691838, Krapina, Mihaljekov Jarek 33, za nekretnine iz stavka 1. ove točke upisan   kao vlasnik istih u 1/1 dijela u posjedovni list broj 913 k.o. Pregrada i to kč.br. 623/1 Pregrada, ul. Dragutina Kunovića 2 površine 9746 m2 (zgrade 1717 m2 i dvorište 8029 m2), kč.br. 623/2 Pregrada površine 1031 m2 (zgrada mješovite uporabe, Pregrada, ul. Dragutina Kunovića 2/1 od 132 m2 i dvorište 899 m2) i kč.br. 624 Pregrada, trafostanica, Mokrice 6 m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ne strane suglasno utvrđuju da je Odlukom o preoblikovanju društva donesenom na redovnoj skupštini održanoj 2. 06. 2016. godine Prodavatelj preoblikovan iz dioničkog društva u društvo s ograničenom odgovornošć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im Ugovorom Prodavatelj prodaje, a Kupci, svaki u ½ dijela, kupuju nekretnine opisane u točci I. ovog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avatelj i Kupci za nekretnine opisane u točci I. ovog Ugovora utvrđuju kupoprodajnu cijenu u iznosu od 486.000,00 EUR (slovima: četiristoosamdesetšesttisuća e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ci se obvezuju isplatiti Prodavatelju kupoprodajnu cijenu iz stavka 2. ove točke Ugovora, svaki u iznosu od 243.000,00 EUR (slovima: dvijestočetrdesettritisuće eura), na broj računa  IBAN </w:t>
      </w:r>
      <w:r>
        <w:rPr>
          <w:rFonts w:cs="Times New Roman" w:ascii="Times New Roman" w:hAnsi="Times New Roman"/>
          <w:bCs/>
          <w:color w:val="000000"/>
          <w:sz w:val="24"/>
          <w:szCs w:val="24"/>
        </w:rPr>
        <w:t>HR3023600001101209693 otvoren kod Zagrebačke banke d.d.</w:t>
      </w:r>
      <w:r>
        <w:rPr>
          <w:rFonts w:cs="Arial" w:ascii="Arial" w:hAnsi="Arial"/>
          <w:b/>
          <w:bCs/>
          <w:color w:val="000000"/>
          <w:szCs w:val="24"/>
        </w:rPr>
        <w:t xml:space="preserve"> </w:t>
      </w:r>
      <w:r>
        <w:rPr>
          <w:rFonts w:cs="Times New Roman" w:ascii="Times New Roman" w:hAnsi="Times New Roman"/>
          <w:sz w:val="24"/>
          <w:szCs w:val="24"/>
        </w:rPr>
        <w:t xml:space="preserve"> u roku od 8 (osam) dana od dana zaključenja ovog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pPr>
      <w:r>
        <w:rPr>
          <w:rFonts w:cs="Times New Roman" w:ascii="Times New Roman" w:hAnsi="Times New Roman"/>
          <w:sz w:val="24"/>
          <w:szCs w:val="24"/>
        </w:rPr>
        <w:t>Kupci kupuju nekretnine opisane u točci I. ovog Ugovora za potrebe razvoja srednjoškolskog i visokoškolskog obrazovanja  na području Krapinsko-zagorske župa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avatelj bezuvjetno ovlašćuje Kupce da po izvršenoj uplati kupoprodajne cijene izvrše uknjižbu prava suvlasništva na nekretninama opisanim u točci I. ovog Ugovora, svaki u ½ dijela, na svoje ime i za svoju korist u zemljišnim knjigama, katastarskom operatu i drugim javnim očevidnicima bez ikakvih daljnjih izjava i odobr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avatelj jamči Kupcima da se oko stvarnih prava na nekretninama koje su predmet ovog Ugovora ne vodi nikakav sudski ili izvansudski postupak, rezultat kojih postupaka bi doveo ili mogao dovesti do isključivanja, umanjivanja i/ili ograničavanja prava Prodavatelja na raspolaganje nekretnin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ne strane suglasno utvrđuju da sve troškove vezane za nekretnine koje su predmet ovog Ugovora, a koji nastanu do dana predaje u posjed istih nekretnina Kupcima, snosi Prodavatelj, a nakon predaje u posjed iste snose Kupci u jednakom omje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avatelj jamči da je stvarni vlasnik nekretnina opisanih u točci I. ovog Ugovora u obliku i površini prema podacima iz katastra nekretn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ci stupaju u posjed nekretnina opisanih u točci I. ovog Ugovora odmah po zaključenju ovog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I.</w:t>
      </w:r>
    </w:p>
    <w:p>
      <w:pPr>
        <w:pStyle w:val="Normal"/>
        <w:spacing w:lineRule="auto" w:line="240" w:before="0" w:after="0"/>
        <w:jc w:val="both"/>
        <w:rPr/>
      </w:pPr>
      <w:r>
        <w:rPr>
          <w:rFonts w:cs="Times New Roman" w:ascii="Times New Roman" w:hAnsi="Times New Roman"/>
          <w:sz w:val="24"/>
          <w:szCs w:val="24"/>
        </w:rPr>
        <w:t>Kupci snose troškove ovjere potpisa na ovom Ugovoru i troškove prijenosa prava vlasništva nekretnina po ovom Ugovoru u zemljišnim knjigama i drugim javnim očevidnicima u jednakom omje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ci su oslobođeni plaćanja poreza na promet nekretnina sukladno članku 13. stavak 1. Zakona o porezu na promet nekretnina („Narodne novine“, broj 115/16 i 106/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w:t>
      </w:r>
    </w:p>
    <w:p>
      <w:pPr>
        <w:pStyle w:val="Normal"/>
        <w:spacing w:lineRule="auto" w:line="240" w:before="0" w:after="0"/>
        <w:jc w:val="both"/>
        <w:rPr/>
      </w:pPr>
      <w:r>
        <w:rPr>
          <w:rFonts w:cs="Times New Roman" w:ascii="Times New Roman" w:hAnsi="Times New Roman"/>
          <w:sz w:val="24"/>
          <w:szCs w:val="24"/>
        </w:rPr>
        <w:t>Ovaj Ugovor sastavljen je u dva istovjetna primjerka, svaki sa snagom izvornika, jedan primjerak za Županiju i jedan za javnog bilježnika, a Prodavatelj i Kupci će za svoje potrebe izraditi ovjerene preslike ovog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egradi, 4. listopada 20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Pr>
      <w:tblGrid>
        <w:gridCol w:w="1815"/>
        <w:gridCol w:w="1700"/>
        <w:gridCol w:w="2405"/>
        <w:gridCol w:w="1072"/>
        <w:gridCol w:w="2897"/>
      </w:tblGrid>
      <w:tr>
        <w:trPr/>
        <w:tc>
          <w:tcPr>
            <w:tcW w:w="18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odavatelja:</w:t>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kupce:</w:t>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1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REKTOR</w:t>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UPAN</w:t>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ONAČELNIK</w:t>
            </w:r>
          </w:p>
        </w:tc>
      </w:tr>
      <w:tr>
        <w:trPr/>
        <w:tc>
          <w:tcPr>
            <w:tcW w:w="181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sip Mihalić</w:t>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ljko Ko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ko Vešligaj</w:t>
            </w:r>
          </w:p>
        </w:tc>
      </w:tr>
      <w:tr>
        <w:trPr/>
        <w:tc>
          <w:tcPr>
            <w:tcW w:w="181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KLASA: 602-06/24-01/40</w:t>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KLASA:</w:t>
            </w:r>
            <w:r>
              <w:rPr>
                <w:rFonts w:cs="Times New Roman" w:ascii="Times New Roman" w:hAnsi="Times New Roman"/>
                <w:sz w:val="16"/>
                <w:szCs w:val="16"/>
              </w:rPr>
              <w:t xml:space="preserve"> </w:t>
            </w:r>
            <w:r>
              <w:rPr>
                <w:rFonts w:cs="Times New Roman" w:ascii="Times New Roman" w:hAnsi="Times New Roman"/>
                <w:sz w:val="20"/>
                <w:szCs w:val="20"/>
              </w:rPr>
              <w:t>940-01/24-01/39</w:t>
            </w:r>
          </w:p>
        </w:tc>
      </w:tr>
      <w:tr>
        <w:trPr/>
        <w:tc>
          <w:tcPr>
            <w:tcW w:w="181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RBROJ: 2140-02-24-4</w:t>
            </w:r>
          </w:p>
        </w:tc>
        <w:tc>
          <w:tcPr>
            <w:tcW w:w="10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URBROJ:</w:t>
            </w:r>
            <w:r>
              <w:rPr>
                <w:rFonts w:cs="Times New Roman" w:ascii="Times New Roman" w:hAnsi="Times New Roman"/>
                <w:sz w:val="16"/>
                <w:szCs w:val="16"/>
              </w:rPr>
              <w:t xml:space="preserve"> </w:t>
            </w:r>
            <w:r>
              <w:rPr>
                <w:rFonts w:cs="Times New Roman" w:ascii="Times New Roman" w:hAnsi="Times New Roman"/>
                <w:sz w:val="20"/>
                <w:szCs w:val="20"/>
              </w:rPr>
              <w:t>2140-5-02-24-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06:00Z</dcterms:created>
  <dc:creator>Ljiljana Malogorski</dc:creator>
  <dc:description/>
  <cp:keywords/>
  <dc:language>en-US</dc:language>
  <cp:lastModifiedBy>Marija Golub</cp:lastModifiedBy>
  <cp:lastPrinted>2024-10-03T13:05:00Z</cp:lastPrinted>
  <dcterms:modified xsi:type="dcterms:W3CDTF">2024-10-03T11:06:00Z</dcterms:modified>
  <cp:revision>4</cp:revision>
  <dc:subject/>
  <dc:title/>
</cp:coreProperties>
</file>